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603044061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603044061"/>
      <w:bookmarkStart w:id="1" w:name="__Fieldmark__2_160304406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603044061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603044061"/>
      <w:bookmarkStart w:id="3" w:name="__Fieldmark__3_160304406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1603044061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603044061"/>
      <w:bookmarkStart w:id="5" w:name="__Fieldmark__4_160304406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603044061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603044061"/>
      <w:bookmarkStart w:id="7" w:name="__Fieldmark__5_160304406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1603044061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603044061"/>
      <w:bookmarkStart w:id="9" w:name="__Fieldmark__6_160304406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603044061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603044061"/>
      <w:bookmarkStart w:id="11" w:name="__Fieldmark__7_160304406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1603044061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1603044061"/>
      <w:bookmarkStart w:id="13" w:name="__Fieldmark__8_160304406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160304406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603044061"/>
      <w:bookmarkStart w:id="15" w:name="__Fieldmark__9_160304406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160304406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1603044061"/>
      <w:bookmarkStart w:id="17" w:name="__Fieldmark__10_1603044061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